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udNZuqOREpgyXeuIIHwTeTZKJeL2/NwEN2dfnGop1mF9lmJEZwf0CtXATkZ+lLOeykYE+
a5+2bK+ySbRb2oOblvKy14whz98kgOVa0srSvPPH8veKfpRyWi1HKfbviKMhssUXsiq2c3Mc
3QykK8UWqOLNSGX+dlDjjq2ILBQUAC66h6RlaovHTIdhWadLjZWt7fYiMvFa4ZU8jVfUQfDa
Ow9S73UGBzVnUEYQCV</vt:lpwstr>
  </property>
  <property fmtid="{D5CDD505-2E9C-101B-9397-08002B2CF9AE}" pid="3" name="_2015_ms_pID_7253431">
    <vt:lpwstr>3pUWOP+UkSq4+S8HnA0dLUIrXdZzXXQFsEG0T3YEPkWE+dPH/Set3K
fkqX7iNojYDaVZX8kIv60QVAGR9+mYjNhhAGzCg5h6r5ILJdfbcX55rWYHoi3lutlNQrEHEd
qEDlh9Mi9jWfQkwjxmpNBM/gLwdAMsSkiD1V7pzEfMDOYSTmLtKNK7tRxlkMpzC0e3RETGO/
CCStLbrBsZ0xArjegKrjxyirEluFRX6KohM8</vt:lpwstr>
  </property>
  <property fmtid="{D5CDD505-2E9C-101B-9397-08002B2CF9AE}" pid="4" name="_2015_ms_pID_7253431_00">
    <vt:lpwstr>_2015_ms_pID_7253431</vt:lpwstr>
  </property>
  <property fmtid="{D5CDD505-2E9C-101B-9397-08002B2CF9AE}" pid="5" name="_2015_ms_pID_7253432">
    <vt:lpwstr>TPQdXoGEo/FU8k+wLflOBlEiYvEdhJ9k8VcM
CQOM31GjYBAjQKd46N5Rpr0rLSw8ceBym2VBU/CN07+M3vf3l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